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Brückentier  </w:t>
      </w:r>
      <w:r>
        <w:rPr>
          <w:rFonts w:cs="Arial" w:ascii="Arial" w:hAnsi="Arial"/>
          <w:sz w:val="32"/>
          <w:szCs w:val="32"/>
        </w:rPr>
        <w:t xml:space="preserve">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chaeopteryx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astenfloss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nabelti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Übergangsfor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omologe Orga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undbaupl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atom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rderextremität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meinsamkeit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oge Orga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bensrau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nvergenz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passung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undbaupl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sol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tbild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bi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para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szei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ut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erb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änder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difika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ifik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genschaft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tation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chkomm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rscheinungsb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lek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swah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mwe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chkomm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rknal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d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niversum                                                   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xplos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ig Ba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ller-Experimen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ratmosphä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bo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rsupp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undbaustei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ssili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Überres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bdrück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steinerung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chäolog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rwi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arc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ag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olu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ta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marck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rw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olu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iraff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difika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tavism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ückschläg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wicklungsstuf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haar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rschein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udimentäre Orga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unk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s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wicklungsstadi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isheitszah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nosauri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ptili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ur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ssterb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Quartä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mmu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anderta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etztzei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m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uc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Äthiopi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atl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stralopithecu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rfah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ulturelle Evolu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lig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un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chni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rfindung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üchtu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olu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erkmal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ss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tation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omo sapie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nsc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wickl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ss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emische Evolu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tom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bindung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rsupp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wit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lack Smoker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ll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tz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wefelwasserstoff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krosphär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iogenetische Grundrege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rnst Haeck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rbeltierembryon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wicklungsstadi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iem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eationismu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öpf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ib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t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nsc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alapagos Insel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rw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k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i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ptili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pul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t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chkomm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tpflanz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bi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xualitä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schlech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tpflanz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rwinfink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alapago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ög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näb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iabilitä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iszei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mmu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öhl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äl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lim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eu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ärm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mo erectu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ch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bensräum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30 Begriff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keinen weglegen/oder nur einen weglegen pro Rund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>nachdem Begriffe genannt wurden/nicht genannt wurden/Runde zu Ende—Tabuwörter vorlesen lassen--&gt;Klären unbekannter Begriff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7:03:00Z</dcterms:created>
  <dc:creator>Tina</dc:creator>
  <dc:description/>
  <dc:language>en-US</dc:language>
  <cp:lastModifiedBy>Silke</cp:lastModifiedBy>
  <dcterms:modified xsi:type="dcterms:W3CDTF">2014-05-06T18:18:00Z</dcterms:modified>
  <cp:revision>3</cp:revision>
  <dc:subject/>
  <dc:title>ABLASSBRIEF                                              KREUZZUG</dc:title>
</cp:coreProperties>
</file>